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ctators in Europe</w:t>
      </w:r>
    </w:p>
    <w:tbl>
      <w:tblPr>
        <w:tblW w:w="964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816"/>
        <w:gridCol w:w="374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n your own words</w:t>
            </w:r>
          </w:p>
        </w:tc>
      </w:tr>
      <w:tr>
        <w:trPr>
          <w:trHeight w:val="104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cis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totalitarian system of government that focuses on the good of the state rather than on the good of the individual citizens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overnment Focuses on the good not the ba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itarianis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 of government in which the person or party in charge has absolute control over all aspects of life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y to control everyone lif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s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conomic and political system in which government owns the means of production and controls economic planning a socialist economic system without social classes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Government Owns the County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s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socialist party fascist political party of Adolf Hitler Governed on Totalitarian lines and advocating German Racial Superiority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group that don’t like and one but theirselves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-Semitis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stility or Prejudice towards Jews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thing thing that people don’t like the Jews or don’t like how them at a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solini in Italy: How did Mussolini gain Power?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97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solini in Power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cist Italy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Invasion of Italy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lin’s Soviet Union: How did Stalin Gain Power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59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sm under Stalin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ve Year Plans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ctivization and Famin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al Purges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itarian Rul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ler’s Germany:  How did Hitler Gain Power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war Germany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ler’s Early Career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ler Gains Power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ler Controls Germany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s Anti Semitism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t Tick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these leaders have in common?   (2 ways)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re they different? (2 ways)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ind w:firstLine="720"/>
        <w:rPr/>
      </w:pPr>
      <w:r>
        <w:rPr/>
        <w:t>2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7:56:00Z</dcterms:created>
  <dc:creator>Craig Rush</dc:creator>
  <dc:description/>
  <cp:keywords/>
  <dc:language>en-US</dc:language>
  <cp:lastModifiedBy>admin</cp:lastModifiedBy>
  <dcterms:modified xsi:type="dcterms:W3CDTF">2011-12-05T17:06:00Z</dcterms:modified>
  <cp:revision>3</cp:revision>
  <dc:subject/>
  <dc:title/>
</cp:coreProperties>
</file>